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TERPRISE JAVA (J2EE)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3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rite any two common activities of  XML deployment descriptors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What is the key objective of multi-tier architectur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hat is the use of init( ) metho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rite a code to create a cook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use of EJB contain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How to insert a CDATA section into a message selector sub elemen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rite the policy file that grants all permissions in Java Remote Method Invo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List the five elements for Java Messaging Service (JM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use of SOAP 1.1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rite the two components of UDDI API.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 xml:space="preserve">Draw a block diagram of J2EE which consists of four tiers, each of which focuses on providing </w:t>
        <w:tab/>
        <w:t>specific functionality to an appli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List the Benefits of using a Java Serv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rite a code for deleting an email using JavaMail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rite the three necessary steps to make an object available to remote clients using RMI Proces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rite short notes on JAXR cli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br/>
      </w:r>
      <w:r>
        <w:rPr>
          <w:sz w:val="22"/>
          <w:szCs w:val="22"/>
        </w:rPr>
        <w:t>16.</w:t>
        <w:tab/>
        <w:t>Explain in detail about Handle Forward pattern and Translator Patter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Discuss in detail about Zero Sum and Sequencer patter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8.</w:t>
        <w:tab/>
        <w:t>Explain in detail about session objects in Java Server Pages. Write a code to create session attributes and read session attribut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9.</w:t>
        <w:tab/>
        <w:t>Write the five types of JSP tags that are used in a JSP Program with suitable examples and write a JSP program using control statement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0.</w:t>
        <w:tab/>
        <w:t>Discuss in detail about Deployment Descriptors. Write the skeleton of a Deployment descriptor for EJB1.1 and EJB 2.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Write the client side and server side code for CORBA IDL and expla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Describe in detail about Java Naming operations and directory servic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Explain in detail about various security concepts for J2EE applic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Discuss in detail about Web Services Description Language Docume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Describe the ebXML technology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7:57:00Z</dcterms:modified>
  <cp:revision>149</cp:revision>
  <dc:subject/>
  <dc:title>Reg</dc:title>
</cp:coreProperties>
</file>